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6"/>
        </w:rPr>
      </w:pPr>
      <w:r>
        <w:rPr>
          <w:sz w:val="52"/>
        </w:rPr>
        <w:drawing>
          <wp:inline distT="0" distB="0" distL="0" distR="0">
            <wp:extent cx="389890" cy="4248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9" t="-72" r="-79" b="-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9890" cy="424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Istituto Tecnico Agrario Statale "C.  Gallini " - Voghera -</w:t>
      </w:r>
    </w:p>
    <w:p>
      <w:pPr>
        <w:pStyle w:val="Normal"/>
        <w:jc w:val="center"/>
        <w:rPr>
          <w:i/>
          <w:i/>
          <w:sz w:val="24"/>
        </w:rPr>
      </w:pPr>
      <w:r>
        <w:rPr>
          <w:b/>
          <w:i/>
          <w:sz w:val="24"/>
        </w:rPr>
        <w:t>OSSERVATORIO  METEOROLOGICO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OSSERVAZIONI DEL MESE DI :  Aprile  2011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43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921"/>
        <w:gridCol w:w="992"/>
        <w:gridCol w:w="850"/>
        <w:gridCol w:w="764"/>
        <w:gridCol w:w="780"/>
        <w:gridCol w:w="1134"/>
        <w:gridCol w:w="964"/>
        <w:gridCol w:w="1077"/>
        <w:gridCol w:w="567"/>
        <w:gridCol w:w="952"/>
        <w:gridCol w:w="863"/>
      </w:tblGrid>
      <w:tr>
        <w:trPr>
          <w:trHeight w:val="280" w:hRule="exact"/>
          <w:cantSplit w:val="true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GG</w:t>
            </w:r>
          </w:p>
        </w:tc>
        <w:tc>
          <w:tcPr>
            <w:tcW w:w="27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emperatura</w:t>
            </w:r>
          </w:p>
        </w:tc>
        <w:tc>
          <w:tcPr>
            <w:tcW w:w="154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Umidità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ressione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Barom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edia</w:t>
            </w:r>
          </w:p>
        </w:tc>
        <w:tc>
          <w:tcPr>
            <w:tcW w:w="2608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ento</w:t>
            </w:r>
          </w:p>
        </w:tc>
        <w:tc>
          <w:tcPr>
            <w:tcW w:w="9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adiaz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olare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Cal/cm</w:t>
            </w:r>
            <w:r>
              <w:rPr>
                <w:b/>
                <w:vertAlign w:val="superscript"/>
              </w:rPr>
              <w:t>2</w:t>
            </w:r>
          </w:p>
        </w:tc>
        <w:tc>
          <w:tcPr>
            <w:tcW w:w="8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ioggia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Mm</w:t>
            </w:r>
          </w:p>
        </w:tc>
      </w:tr>
      <w:tr>
        <w:trPr>
          <w:trHeight w:val="482" w:hRule="exac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in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°C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ax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°C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edia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°C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in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%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edia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%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edia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m/h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ax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m/h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ir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rev</w:t>
            </w:r>
          </w:p>
        </w:tc>
        <w:tc>
          <w:tcPr>
            <w:tcW w:w="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0" w:hRule="exac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280" w:hRule="exact"/>
          <w:cantSplit w:val="true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8,5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4,7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6,3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1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58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10,6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5,04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7,28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SO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  <w:cantSplit w:val="true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8,4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4,6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6,5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1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54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8,4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,24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3,3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SO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  <w:cantSplit w:val="true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8,4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5,3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6,8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2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57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3,4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4,32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4,4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Heading1"/>
              <w:rPr/>
            </w:pPr>
            <w:r>
              <w:rPr/>
              <w:t>SO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  <w:cantSplit w:val="true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,2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2,3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5,9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49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71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2,8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6,84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7,7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SO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  <w:cantSplit w:val="true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,4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2,4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6,6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2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51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11,7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6,12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8,7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NE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  <w:cantSplit w:val="true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8,3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4,7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6,4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2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57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15,3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,96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2,58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NE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  <w:cantSplit w:val="true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1,0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9,4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9,0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9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48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11,8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6,12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6,6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SO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  <w:cantSplit w:val="true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1,6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0,6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1,1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0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6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4,5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6,12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1,6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SO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  <w:cantSplit w:val="true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2,0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1,0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0,9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7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44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3,5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6,84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1,6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SO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  <w:cantSplit w:val="true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,8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7,1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9,1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3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51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4,6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6,12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4,1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NE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  <w:cantSplit w:val="true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,4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5,5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7,4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9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50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7,5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,88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2,9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S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  <w:cantSplit w:val="true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1,6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7,9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8,7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0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43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1,9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,00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6,3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SO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  <w:cantSplit w:val="true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1,8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0,3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5,2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5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43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4,2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7,92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43,9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NE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  <w:cantSplit w:val="true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8,0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3,9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,5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48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74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1,7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4,32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6,6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E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,2</w:t>
            </w:r>
          </w:p>
        </w:tc>
      </w:tr>
      <w:tr>
        <w:trPr>
          <w:trHeight w:val="280" w:hRule="exact"/>
          <w:cantSplit w:val="true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5,8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6,8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1,4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8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61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3,7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6,84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54,7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NE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  <w:cantSplit w:val="true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6,2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8,9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3,5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3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53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7,1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4,68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1,9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NE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  <w:cantSplit w:val="true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1,2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0,1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5,1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3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48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9,3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7,20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8,08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NE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  <w:cantSplit w:val="true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5,2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1,5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3,8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1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50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8,6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4,32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5,9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NE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  <w:cantSplit w:val="true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5,5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2,2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4,3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2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50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4,8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4,68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5,9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NE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  <w:cantSplit w:val="true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6,0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4,1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5,6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0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51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6,0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4,68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4,1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NE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  <w:cantSplit w:val="true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1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8,7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4,6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6,3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8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50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5,8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4,68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3,4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SO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  <w:cantSplit w:val="true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2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,8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3,0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6,1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7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59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2,4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4,32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4,8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S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,0</w:t>
            </w:r>
          </w:p>
        </w:tc>
      </w:tr>
      <w:tr>
        <w:trPr>
          <w:trHeight w:val="280" w:hRule="exact"/>
          <w:cantSplit w:val="true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3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2,5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7,9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4,8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54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71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4,1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,24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3,3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SO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  <w:cantSplit w:val="true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4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2,9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3,9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7,6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42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64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3,5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,60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5,1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SO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  <w:cantSplit w:val="true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5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1,2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3,3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7,5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9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61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1,9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6,48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6,28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NE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  <w:cantSplit w:val="true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6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,2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4,7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8,3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1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58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98,9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7,56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8,08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NE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  <w:cantSplit w:val="true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7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3,0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2,9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8,2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4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55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99,5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8,64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9,5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NE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  <w:cantSplit w:val="true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8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3,2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9,3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5,7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45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69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99,3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,96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2,6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SO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  <w:cantSplit w:val="true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9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,8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8,2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3,9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60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76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97,5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4,32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3,1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S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0,8</w:t>
            </w:r>
          </w:p>
        </w:tc>
      </w:tr>
      <w:tr>
        <w:trPr>
          <w:trHeight w:val="280" w:hRule="exact"/>
          <w:cantSplit w:val="true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,0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0,0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6,7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47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69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94,8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5,40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2,4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NE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  <w:cantSplit w:val="true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1</w:t>
            </w:r>
          </w:p>
        </w:tc>
        <w:tc>
          <w:tcPr>
            <w:tcW w:w="9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7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9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8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</w:tr>
      <w:tr>
        <w:trPr>
          <w:trHeight w:val="522" w:hRule="exac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omma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fldChar w:fldCharType="begin"/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=SUM(b3:b34) \# "0,0"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292,6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fldChar w:fldCharType="begin"/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=SUM(c3:c34) \# "0,0"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691,1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fldChar w:fldCharType="begin"/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=SUM(d3:d34) \# "0,0"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489,2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fldChar w:fldCharType="begin"/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=SUM(e3:e34) \# "0"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1052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fldChar w:fldCharType="begin"/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=SUM(f3:f34) \# "0"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1682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fldChar w:fldCharType="begin"/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=SUM(g3:g34) \# "0,0"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30139,1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fldChar w:fldCharType="begin"/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=SUM(h3:h34) \# "0,00"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163,44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fldChar w:fldCharType="begin"/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=SUM(i3:i34) \# "0,00"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747,43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fldChar w:fldCharType="begin"/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=SUM(l3:l34) \# "0,0"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5,0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</w:tr>
      <w:tr>
        <w:trPr>
          <w:trHeight w:val="556" w:hRule="exac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e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ia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</w:rPr>
            </w:pPr>
            <w:r>
              <w:fldChar w:fldCharType="begin"/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=AVERAGE(b3:b34) \# "0,0"   \* MERGEFORMA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9,8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</w:rPr>
            </w:pPr>
            <w:r>
              <w:fldChar w:fldCharType="begin"/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=AVERAGE(c3:c34) \# "0,0"    \* MERGEFORMA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23,0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</w:rPr>
            </w:pPr>
            <w:r>
              <w:fldChar w:fldCharType="begin"/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=AVERAGE(d3:d34) \# "0,0"     \* MERGEFORMA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16,3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</w:rPr>
            </w:pPr>
            <w:r>
              <w:fldChar w:fldCharType="begin"/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=AVERAGE(e3:e34) \# "0"      \* MERGEFORMA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35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</w:rPr>
            </w:pPr>
            <w:r>
              <w:fldChar w:fldCharType="begin"/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=AVERAGE(f3:f34) \# "0"     \* MERGEFORMA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56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</w:rPr>
            </w:pPr>
            <w:r>
              <w:fldChar w:fldCharType="begin"/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=AVERAGE(g3:g34) \# "0,0"     \* MERGEFORMA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1004,6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eastAsia="Courier New" w:cs="Courier New" w:ascii="Courier New" w:hAnsi="Courier New"/>
                <w:b/>
              </w:rPr>
              <w:t xml:space="preserve"> </w:t>
            </w:r>
            <w:r>
              <w:fldChar w:fldCharType="begin"/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=AVERAGE(h3:h34) \# "0,00"        \* MERGEFORMA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5,45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eastAsia="Courier New" w:cs="Courier New" w:ascii="Courier New" w:hAnsi="Courier New"/>
                <w:b/>
              </w:rPr>
              <w:t xml:space="preserve"> </w:t>
            </w:r>
            <w:r>
              <w:fldChar w:fldCharType="begin"/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=AVERAGE(i3:i34) \# "0,00"       \* MERGEFORMA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24,91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Courier New" w:hAnsi="Courier New" w:cs="Courier New"/>
      <w:b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2T07:39:00Z</dcterms:created>
  <dc:creator>Osservatorio Meteorologico</dc:creator>
  <dc:description/>
  <cp:keywords/>
  <dc:language>en-US</dc:language>
  <cp:lastModifiedBy>Mauri</cp:lastModifiedBy>
  <cp:lastPrinted>2010-07-21T11:36:00Z</cp:lastPrinted>
  <dcterms:modified xsi:type="dcterms:W3CDTF">2011-05-02T07:39:00Z</dcterms:modified>
  <cp:revision>2</cp:revision>
  <dc:subject/>
  <dc:title>Osservazioni del mese di :</dc:title>
</cp:coreProperties>
</file>